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ella Tinaia a Vico </w:t>
            </w:r>
            <w:r>
              <w:rPr/>
              <w:t>/ Via</w:t>
            </w:r>
            <w:r>
              <w:rPr>
                <w:b/>
                <w:color w:val="FF0000"/>
              </w:rPr>
              <w:t xml:space="preserve"> Piana</w:t>
            </w:r>
            <w:r>
              <w:rPr/>
              <w:t xml:space="preserve">   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_________________  N° Particella  </w:t>
            </w:r>
            <w:r>
              <w:rPr>
                <w:b/>
                <w:color w:val="FF0000"/>
              </w:rPr>
              <w:t>55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93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86890</wp:posOffset>
                      </wp:positionV>
                      <wp:extent cx="3267710" cy="17697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710" cy="176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52950" cy="2456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584" t="28191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2950" cy="2456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3pt;height:139.35pt;mso-wrap-distance-left:9.05pt;mso-wrap-distance-right:9.05pt;mso-wrap-distance-top:0pt;mso-wrap-distance-bottom:0pt;margin-top:-140.7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2950" cy="2456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584" t="28191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0" cy="245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376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905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905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048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257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 xml:space="preserve">      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669790" cy="67424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9790" cy="674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5005" cy="66497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5005" cy="664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7pt;height:530.9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5005" cy="66497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5005" cy="664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0T18:11:00Z</cp:lastPrinted>
  <dcterms:modified xsi:type="dcterms:W3CDTF">2004-04-21T08:33:00Z</dcterms:modified>
  <cp:revision>67</cp:revision>
  <dc:subject/>
  <dc:title>COMUNE DI  </dc:title>
</cp:coreProperties>
</file>